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15" w:type="dxa"/>
        <w:tblLayout w:type="fixed"/>
        <w:tblCellMar>
          <w:top w:w="0" w:type="dxa"/>
          <w:left w:w="0" w:type="dxa"/>
          <w:bottom w:w="0" w:type="dxa"/>
          <w:right w:w="0" w:type="dxa"/>
        </w:tblCellMar>
      </w:tblPr>
      <w:tblGrid>
        <w:gridCol w:w="10185"/>
      </w:tblGrid>
      <w:tr>
        <w:trPr/>
        <w:tc>
          <w:tcPr>
            <w:tcW w:w="10185" w:type="dxa"/>
            <w:tcBorders/>
          </w:tcPr>
          <w:p>
            <w:pPr>
              <w:pStyle w:val="Heading1"/>
              <w:rPr>
                <w:color w:val="000000"/>
                <w:sz w:val="60"/>
                <w:szCs w:val="24"/>
              </w:rPr>
            </w:pPr>
            <w:r>
              <w:rPr>
                <w:sz w:val="60"/>
              </w:rPr>
              <w:t>DBQ Tips</w:t>
            </w:r>
          </w:p>
        </w:tc>
      </w:tr>
    </w:tbl>
    <w:p>
      <w:pPr>
        <w:pStyle w:val="Normal"/>
        <w:rPr>
          <w:vanish/>
        </w:rPr>
      </w:pPr>
      <w:r>
        <w:rPr>
          <w:vanish/>
        </w:rPr>
      </w:r>
    </w:p>
    <w:p>
      <w:pPr>
        <w:pStyle w:val="Normal"/>
        <w:rPr>
          <w:vanish/>
        </w:rPr>
      </w:pPr>
      <w:r>
        <w:rPr>
          <w:vanish/>
        </w:rPr>
      </w:r>
    </w:p>
    <w:tbl>
      <w:tblPr>
        <w:tblW w:w="10185" w:type="dxa"/>
        <w:jc w:val="left"/>
        <w:tblInd w:w="-15" w:type="dxa"/>
        <w:tblLayout w:type="fixed"/>
        <w:tblCellMar>
          <w:top w:w="0" w:type="dxa"/>
          <w:left w:w="0" w:type="dxa"/>
          <w:bottom w:w="0" w:type="dxa"/>
          <w:right w:w="0" w:type="dxa"/>
        </w:tblCellMar>
      </w:tblPr>
      <w:tblGrid>
        <w:gridCol w:w="10185"/>
      </w:tblGrid>
      <w:tr>
        <w:trPr/>
        <w:tc>
          <w:tcPr>
            <w:tcW w:w="10185" w:type="dxa"/>
            <w:tcBorders/>
          </w:tcPr>
          <w:p>
            <w:pPr>
              <w:pStyle w:val="Normal"/>
              <w:rPr>
                <w:color w:val="000000"/>
              </w:rPr>
            </w:pPr>
            <w:r>
              <w:rPr>
                <w:szCs w:val="41"/>
              </w:rPr>
              <w:t>1. Balance in the essay is important.  The target balance is around 60% outside information and 40% document analysis.</w:t>
              <w:br/>
              <w:br/>
              <w:t>2. Don't quote the documents.  The essay readers already know what they say.</w:t>
              <w:br/>
              <w:br/>
              <w:t>3. Don't Laundry List.  You'll end up just listing things and not giving any analysis or reasoning.</w:t>
              <w:br/>
              <w:br/>
              <w:t>4. Use all of the documents if you want to, but it's not necessary.</w:t>
              <w:br/>
              <w:br/>
              <w:t>5. A good way to check balance is to cite documents you use at the end of statements in your essay.  It's easier for the reader to see where there's document analysis.</w:t>
              <w:br/>
              <w:br/>
              <w:t>6. Suggested structure:</w:t>
              <w:br/>
              <w:t>     Introduction</w:t>
              <w:br/>
              <w:t>     Points of Evidence (1 or 2)</w:t>
              <w:br/>
              <w:t>     Conclusion</w:t>
              <w:br/>
              <w:br/>
              <w:t>7.  You should provide a thesis and link data with the thesis.</w:t>
              <w:br/>
              <w:br/>
              <w:t>8.  Recognize evidence that could be subtle.  Sophistication does not mean write really complicated sentences.</w:t>
              <w:br/>
              <w:br/>
              <w:t>9. Use specific outside information.  Cite specific events and impacts in order to support your contentions.</w:t>
              <w:br/>
              <w:br/>
              <w:t>10. Explain general arguments with specifics and details.  Don't make broad generalizations.</w:t>
              <w:br/>
              <w:br/>
              <w:t>11. Avoid hyperboles - don't overexaggerate.</w:t>
              <w:br/>
              <w:br/>
              <w:t>12. Be careful in what you say your documents support.  Remember that not all documents will be useful.  Look at the source and the context.  For example, you might interpret an excerpt out of Frank Norris' book to be indicative of the oppression of farmers by the railroad industry.  However, remember that Frank Norris had an agenda against railroads, and transport prices were actually lower than before at the time the book was written.</w:t>
              <w:br/>
              <w:br/>
              <w:t>13. Think of possible subtleties in the documents like the example in #12.</w:t>
              <w:br/>
              <w:br/>
              <w:t>14. In the intro, specifically identify thesis points that will be discussed in the paper.</w:t>
            </w:r>
          </w:p>
        </w:tc>
      </w:tr>
    </w:tbl>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82"/>
      <w:szCs w:val="82"/>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3:26:00Z</dcterms:created>
  <dc:creator>Brian Hartley</dc:creator>
  <dc:description/>
  <dc:language>en-US</dc:language>
  <cp:lastModifiedBy>Brian Hartley</cp:lastModifiedBy>
  <dcterms:modified xsi:type="dcterms:W3CDTF">2004-09-19T03:53:00Z</dcterms:modified>
  <cp:revision>1</cp:revision>
  <dc:subject/>
  <dc:title>DBQ Tips</dc:title>
</cp:coreProperties>
</file>